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00" w:leader="none"/>
        </w:tabs>
        <w:spacing w:lineRule="atLeast" w:line="600"/>
        <w:jc w:val="center"/>
        <w:rPr>
          <w:rFonts w:ascii="方正小标宋简体;宋体" w:hAnsi="方正小标宋简体;宋体" w:eastAsia="方正小标宋简体;宋体" w:cs="宋体"/>
          <w:b/>
          <w:b/>
          <w:bCs/>
          <w:kern w:val="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bCs/>
          <w:sz w:val="36"/>
          <w:szCs w:val="36"/>
          <w:lang w:eastAsia="zh-CN"/>
        </w:rPr>
        <w:t>阳泉市晋剧院</w:t>
      </w:r>
      <w:r>
        <w:rPr>
          <w:rFonts w:eastAsia="方正小标宋简体;宋体" w:ascii="方正小标宋简体;宋体" w:hAnsi="方正小标宋简体;宋体"/>
          <w:b/>
          <w:bCs/>
          <w:sz w:val="36"/>
          <w:szCs w:val="36"/>
        </w:rPr>
        <w:t>201</w:t>
      </w:r>
      <w:r>
        <w:rPr>
          <w:rFonts w:eastAsia="方正小标宋简体;宋体" w:ascii="方正小标宋简体;宋体" w:hAnsi="方正小标宋简体;宋体"/>
          <w:b/>
          <w:bCs/>
          <w:sz w:val="36"/>
          <w:szCs w:val="36"/>
          <w:lang w:val="en-US" w:eastAsia="zh-CN"/>
        </w:rPr>
        <w:t>8</w:t>
      </w: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年决算信息公开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一部分 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概况</w: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阳泉市</w:t>
      </w:r>
      <w:r>
        <w:rPr>
          <w:rFonts w:ascii="宋体" w:hAnsi="宋体" w:cs="宋体"/>
          <w:kern w:val="0"/>
          <w:sz w:val="32"/>
          <w:szCs w:val="32"/>
          <w:lang w:eastAsia="zh-CN"/>
        </w:rPr>
        <w:t>晋剧院</w:t>
      </w:r>
      <w:r>
        <w:rPr>
          <w:rFonts w:ascii="宋体" w:hAnsi="宋体" w:cs="宋体"/>
          <w:kern w:val="0"/>
          <w:sz w:val="32"/>
          <w:szCs w:val="32"/>
        </w:rPr>
        <w:t>隶属于阳泉市文化局差额事业单位，为二级预算单位。</w:t>
      </w:r>
      <w:r>
        <w:rPr>
          <w:rFonts w:ascii="宋体" w:hAnsi="宋体" w:cs="宋体"/>
          <w:sz w:val="32"/>
          <w:szCs w:val="32"/>
          <w:lang w:eastAsia="zh-CN"/>
        </w:rPr>
        <w:t>成立</w:t>
      </w:r>
      <w:r>
        <w:rPr>
          <w:rFonts w:ascii="宋体" w:hAnsi="宋体" w:cs="宋体"/>
          <w:sz w:val="32"/>
          <w:szCs w:val="32"/>
        </w:rPr>
        <w:t>于</w:t>
      </w:r>
      <w:r>
        <w:rPr>
          <w:sz w:val="32"/>
          <w:szCs w:val="32"/>
        </w:rPr>
        <w:t>194</w:t>
      </w:r>
      <w:r>
        <w:rPr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sz w:val="32"/>
          <w:szCs w:val="32"/>
        </w:rPr>
        <w:t>，属于大型国有专业表演院团。初称“人民戏院”，晋剧名家牛桂英、郭凤英、冀美莲、冀萍曾荟萃我院，名伶高文翰（说书红）名丑杨步云（山药蛋）以及冀素梅、高爱卿、王意诚、邱树山、李长璐等都是名噪一时的主演，为我院的艺术建设和发展奠定了坚实的基础。我院拥有整齐的阵容，行当齐全，业务实力雄厚，演出装备精良。近年来创排一批在省内外具有影响的新剧目，其中获得“山西省五个一工程”的剧目有：现代戏《荒沟纪事》、古装戏《大钟煌煌》、古装戏《盂山情》、古装戏《清明》等。我院常年涉足晋、冀、陕、蒙等地演出，受到广泛赞誉和好评。现有高级职称人员</w:t>
      </w:r>
      <w:r>
        <w:rPr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</w:rPr>
        <w:t>人，中级职称人员</w:t>
      </w:r>
      <w:r>
        <w:rPr>
          <w:sz w:val="32"/>
          <w:szCs w:val="32"/>
        </w:rPr>
        <w:t>4</w:t>
      </w:r>
      <w:r>
        <w:rPr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人，常演剧目</w:t>
      </w:r>
      <w:r>
        <w:rPr>
          <w:sz w:val="32"/>
          <w:szCs w:val="32"/>
        </w:rPr>
        <w:t>30</w:t>
      </w:r>
      <w:r>
        <w:rPr>
          <w:rFonts w:ascii="宋体" w:hAnsi="宋体" w:cs="宋体"/>
          <w:sz w:val="32"/>
          <w:szCs w:val="32"/>
        </w:rPr>
        <w:t>多部。</w:t>
      </w:r>
      <w:r>
        <w:rPr>
          <w:rFonts w:ascii="宋体" w:hAnsi="宋体" w:cs="宋体"/>
          <w:sz w:val="32"/>
          <w:szCs w:val="32"/>
          <w:lang w:eastAsia="zh-CN"/>
        </w:rPr>
        <w:t>内设演员队、舞美队、乐队、财务室、办公室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个科室，</w:t>
      </w:r>
      <w:r>
        <w:rPr>
          <w:rFonts w:ascii="宋体" w:hAnsi="宋体" w:cs="宋体"/>
          <w:sz w:val="32"/>
          <w:szCs w:val="32"/>
        </w:rPr>
        <w:t>我院曾赴英国切斯特菲尔德市访问演出，受到国际友人的欢迎和赞誉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为全市人民和广大观众送上了丰富的文化大餐和精神食粮。</w:t>
      </w:r>
    </w:p>
    <w:p>
      <w:pPr>
        <w:pStyle w:val="Normal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（一）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主要职能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宋体" w:hAnsi="宋体" w:cs="宋体"/>
          <w:kern w:val="0"/>
          <w:sz w:val="32"/>
          <w:szCs w:val="32"/>
          <w:lang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围绕市委、市政府工作中心任务，创作排演优秀晋剧，为广大人民群众服务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600"/>
        <w:ind w:left="638" w:hanging="0"/>
        <w:jc w:val="left"/>
        <w:rPr>
          <w:rFonts w:ascii="宋体" w:hAnsi="宋体" w:cs="宋体"/>
          <w:kern w:val="0"/>
          <w:sz w:val="32"/>
          <w:szCs w:val="32"/>
          <w:lang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弘扬传承地方戏剧特色，戏剧舞台艺术作品创作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atLeast" w:line="600"/>
        <w:ind w:left="638" w:hanging="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艺术普及与推行，艺术创作表演，艺术人才培养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  <w:lang w:eastAsia="zh-CN"/>
        </w:rPr>
        <w:t>（二）</w:t>
      </w:r>
      <w:r>
        <w:rPr>
          <w:rFonts w:ascii="宋体" w:hAnsi="宋体" w:cs="宋体"/>
          <w:kern w:val="0"/>
          <w:sz w:val="30"/>
          <w:szCs w:val="30"/>
        </w:rPr>
        <w:t>决算部门：阳泉</w:t>
      </w:r>
      <w:r>
        <w:rPr>
          <w:rFonts w:ascii="宋体" w:hAnsi="宋体" w:cs="宋体"/>
          <w:kern w:val="0"/>
          <w:sz w:val="30"/>
          <w:szCs w:val="30"/>
          <w:lang w:eastAsia="zh-CN"/>
        </w:rPr>
        <w:t>市晋剧院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 xml:space="preserve">第二部分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阳泉市晋剧院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度决算报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收入决算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支出决算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一般公共预算财政拨款支出决算表（一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一般公共预算财政拨款支出决算表（二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一般公共预算财政拨款“三公”经费支出决算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政府性基金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部门决算公开相关信息统计表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三部分　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关于阳泉市晋剧院</w:t>
      </w: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度决算情况说明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一、关于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u w:val="single"/>
          <w:lang w:eastAsia="zh-CN"/>
        </w:rPr>
        <w:t>阳泉市晋剧院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度收入支出决算总体情况说明</w:t>
      </w:r>
    </w:p>
    <w:p>
      <w:pPr>
        <w:pStyle w:val="Normal"/>
        <w:widowControl/>
        <w:spacing w:lineRule="exact" w:line="560"/>
        <w:ind w:left="181" w:hanging="63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年度收入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89.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支出总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51.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决算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40.8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相比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7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.3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决算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88.9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相比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2.1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4.89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在职职工工资增加，上年度专项资金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本年使用，本年专项资金增加。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支出增加原因：主要原因职工工资增加支出，专项资金支出。</w:t>
      </w:r>
    </w:p>
    <w:p>
      <w:pPr>
        <w:pStyle w:val="Normal"/>
        <w:widowControl/>
        <w:spacing w:lineRule="exact" w:line="560"/>
        <w:ind w:left="630" w:hanging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二、关于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u w:val="single"/>
          <w:lang w:eastAsia="zh-CN"/>
        </w:rPr>
        <w:t>阳泉市晋剧院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度收入决算情况说明</w:t>
      </w:r>
    </w:p>
    <w:p>
      <w:pPr>
        <w:pStyle w:val="Normal"/>
        <w:widowControl/>
        <w:spacing w:lineRule="exact" w:line="560"/>
        <w:ind w:left="627" w:hanging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年收入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89.0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12.17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8.5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事业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1.2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.4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其他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55.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.0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630" w:hanging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三、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关于阳泉市晋剧院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度支出决算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年支出合计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51.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其中：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.5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.04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50.5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1.96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630" w:hanging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关于阳泉市晋剧院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度财政拨款收入支出决算总体情况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财政拨款收入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12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58.66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相比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3.5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.5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职工工资增加，专项资金拨款增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、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年财政拨款支出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1008.63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万元，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95.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相比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3.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.6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职工工资增加，专项资金支出增加。</w:t>
      </w:r>
    </w:p>
    <w:p>
      <w:pPr>
        <w:pStyle w:val="Normal"/>
        <w:widowControl/>
        <w:spacing w:lineRule="exact" w:line="560"/>
        <w:ind w:left="630" w:hanging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五、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关于阳泉市晋剧院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度一般公共预算财政拨款支出决算情况说明</w:t>
      </w:r>
    </w:p>
    <w:p>
      <w:pPr>
        <w:pStyle w:val="Normal"/>
        <w:widowControl/>
        <w:spacing w:lineRule="exact" w:line="560"/>
        <w:ind w:left="629" w:hanging="308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一）财政拨款支出决算总体情况</w:t>
      </w:r>
    </w:p>
    <w:p>
      <w:pPr>
        <w:pStyle w:val="Normal"/>
        <w:widowControl/>
        <w:spacing w:lineRule="exact" w:line="560"/>
        <w:ind w:left="627" w:hanging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财政拨款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8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占本年支出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51.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0.62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决算数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95.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相比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3.4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.67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职工工资增加，专项资金增加。</w:t>
      </w:r>
    </w:p>
    <w:p>
      <w:pPr>
        <w:pStyle w:val="Normal"/>
        <w:widowControl/>
        <w:spacing w:lineRule="exact" w:line="560"/>
        <w:ind w:left="629" w:hanging="308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二）财政拨款支出决算结构情况</w:t>
      </w:r>
    </w:p>
    <w:p>
      <w:pPr>
        <w:pStyle w:val="Normal"/>
        <w:widowControl/>
        <w:spacing w:lineRule="exact" w:line="560"/>
        <w:ind w:left="630" w:hanging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财政拨款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8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按功能科目分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类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用于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文化体育与传媒支出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7010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8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其中：项目支出（人员经费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92.99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商品和服务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15.64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）。</w:t>
      </w:r>
    </w:p>
    <w:p>
      <w:pPr>
        <w:pStyle w:val="Normal"/>
        <w:widowControl/>
        <w:spacing w:lineRule="exact" w:line="560"/>
        <w:ind w:firstLine="321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三）财政拨款支出决算具体情况</w:t>
      </w:r>
    </w:p>
    <w:p>
      <w:pPr>
        <w:pStyle w:val="Normal"/>
        <w:widowControl/>
        <w:spacing w:lineRule="exact" w:line="560"/>
        <w:ind w:left="627" w:hanging="62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预算相比，完成年预算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321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六、关于阳泉市晋剧院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度一般公共预算财政拨款基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964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本支出决算情况说明</w:t>
      </w:r>
    </w:p>
    <w:p>
      <w:pPr>
        <w:pStyle w:val="Normal"/>
        <w:widowControl/>
        <w:spacing w:lineRule="exact" w:line="560"/>
        <w:ind w:left="638" w:firstLine="12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一般公共预算财政拨款未安排基本支出。</w:t>
      </w:r>
    </w:p>
    <w:p>
      <w:pPr>
        <w:pStyle w:val="Normal"/>
        <w:widowControl/>
        <w:spacing w:lineRule="exact" w:line="560"/>
        <w:ind w:left="630" w:hanging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七、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关于阳泉市晋剧院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年度一般公共预算财政拨款“三公”经费支出决算情况说明</w:t>
      </w:r>
    </w:p>
    <w:p>
      <w:pPr>
        <w:pStyle w:val="Normal"/>
        <w:widowControl/>
        <w:spacing w:lineRule="exact" w:line="560"/>
        <w:ind w:left="640" w:firstLine="12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（一）“三公”经费财政拨款与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年度决算数相比，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0.008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val="en-US" w:eastAsia="zh-CN"/>
        </w:rPr>
        <w:t>。具体原因为免费送戏下乡“文化惠民”演出汽车运行费。</w:t>
      </w:r>
    </w:p>
    <w:p>
      <w:pPr>
        <w:pStyle w:val="Normal"/>
        <w:widowControl/>
        <w:spacing w:lineRule="exact" w:line="560"/>
        <w:ind w:left="630" w:hanging="63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八、其他重要事项的情况说明</w:t>
      </w:r>
    </w:p>
    <w:p>
      <w:pPr>
        <w:pStyle w:val="Normal"/>
        <w:widowControl/>
        <w:spacing w:lineRule="exact" w:line="560"/>
        <w:ind w:left="629" w:hanging="308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widowControl/>
        <w:spacing w:lineRule="exact" w:line="560"/>
        <w:ind w:left="638" w:firstLine="12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kern w:val="0"/>
          <w:sz w:val="32"/>
          <w:szCs w:val="32"/>
          <w:lang w:eastAsia="zh-CN"/>
        </w:rPr>
        <w:t>本年无此项数据。</w:t>
      </w:r>
    </w:p>
    <w:p>
      <w:pPr>
        <w:pStyle w:val="Normal"/>
        <w:widowControl/>
        <w:spacing w:lineRule="exact" w:line="560"/>
        <w:ind w:left="629" w:hanging="308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二）政府采购支出情况</w:t>
      </w:r>
    </w:p>
    <w:p>
      <w:pPr>
        <w:pStyle w:val="Normal"/>
        <w:widowControl/>
        <w:spacing w:lineRule="exact" w:line="560"/>
        <w:ind w:left="1" w:firstLine="640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  <w:lang w:eastAsia="zh-CN"/>
        </w:rPr>
        <w:t>阳泉市晋剧院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采购支出总额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其中政府货物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支出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度决算数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相比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.8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增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主要原因是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免费送戏下乡“文化惠民”演出购置舞台用电脑。</w:t>
      </w:r>
    </w:p>
    <w:p>
      <w:pPr>
        <w:pStyle w:val="Normal"/>
        <w:widowControl/>
        <w:spacing w:lineRule="exact" w:line="560"/>
        <w:ind w:firstLine="321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三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截止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 ，共有车辆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56.3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其中一般公务用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8.3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大中型载客汽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流动舞台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车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辆，价值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（四）预算绩效管理工作开展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《泥火情》剧本，荣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文化和旅游部戏曲剧本孵化资助“一类作品”，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国家艺术基金资助项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参加山西省文化厅举办的戏曲青年演员展演，两位演员荣获“表演奖”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现代晋剧《泥火情》经过三年的苦心打磨，不懈追求，终于搬上舞台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在省城首演，为庆祝改革开放四十周年献上了一份厚礼！省市十多家主流媒体新闻专题相继报道。中国网，珠海特区报同时转载报道，这是我市文化艺术界标志性事件，是我市文艺界的重要里程碑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由山西省委宣传部，山西广播电视台主办，我院承办的戏曲名家走基层阳泉专场成功举办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我院演出的新编历史剧《清明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在山西公共频道播出，这部剧已连续三年在公共频道播出。新编历史剧《盂山情》、现代晋剧《泥火情》先后在公共频道播出。“戏曲名家走基层阳泉专场”也即将在山西卫视播出，我院这些剧目在山西台播出极大地提升了我院的影响力和知名度，唱响了我院独特的艺术品牌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（二）完成各类演出任务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积极参加“文化惠民”演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场，完成市文化局下达的演出任务，每到一处均受到当地观众的欢迎与赞誉，受到市委宣传部和市文化局的表扬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完成各类公益性演出。即：“全市三下乡”，赴我市文化局对口扶贫村、政法委扶贫村、省文化厅和公安厅扶贫村、郊区区委扶贫村、进社区到平坦东社区慰问演出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完成全年演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6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场，其中完成公益性演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场、“免费送戏”演出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场、演出毛收入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4.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，观众累计达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人次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演出涉足我市平定、盂县、郊区、矿区及太原、晋中地区，均受到当地领导和广大观众的高度赞誉，当地以赠送锦旗、食物等诸多方式表达对我院演出水平、台风、形象等的认可。尤其是跨地区演出极大地宣传了我院，宣传了阳泉。  按照阳人社发【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3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号关于绩效考核工作的通知，我院组织了全员年度业务考核即绩效考核工作。对每位职工职位职责和所承担的工作任务为基本依据。全面考核德、能、勤、绩、廉，重点考核工作实绩。严格按照考核标准、方法和程序，进一步量化考核标准，建立量化考核标准体系，按照考核结果严格发放年终奖励绩效工资，得到广大职工的认可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（三）加强艺术建设</w:t>
      </w:r>
    </w:p>
    <w:p>
      <w:pPr>
        <w:pStyle w:val="ListParagraph"/>
        <w:numPr>
          <w:ilvl w:val="0"/>
          <w:numId w:val="0"/>
        </w:numPr>
        <w:ind w:left="0" w:firstLine="320"/>
        <w:rPr>
          <w:rFonts w:ascii="黑体" w:hAnsi="黑体" w:eastAsia="黑体" w:cs="黑体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、原创现代晋剧《泥火情》受国家艺术基金资助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5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，市财政配套资金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，成功打造此剧，受到社会各界和专业领域高度评价，成为阳泉的文化艺术界一张响亮的品牌。</w:t>
      </w:r>
    </w:p>
    <w:p>
      <w:pPr>
        <w:pStyle w:val="Normal"/>
        <w:numPr>
          <w:ilvl w:val="0"/>
          <w:numId w:val="0"/>
        </w:numPr>
        <w:ind w:left="0" w:right="-92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积极开拓创新激励我院创作人员的创作热情，新创小武戏《艳阳楼》晋剧曲牌朗诵《念奴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忆阳泉解放》等。    </w:t>
      </w:r>
    </w:p>
    <w:p>
      <w:pPr>
        <w:pStyle w:val="Normal"/>
        <w:numPr>
          <w:ilvl w:val="0"/>
          <w:numId w:val="0"/>
        </w:numPr>
        <w:ind w:left="0" w:right="-92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在创作和排练《泥火情》期间，我院特邀国家级、省级知名优秀创作团队为《泥》剧创作剧本、创作音乐唱腔、排导舞美、灯光、服装等创作设计，使我院各方面开拓了眼界，提高了认识，学到了技艺，极大的提升了演职员的整体素质。</w:t>
      </w:r>
    </w:p>
    <w:p>
      <w:pPr>
        <w:pStyle w:val="Normal"/>
        <w:numPr>
          <w:ilvl w:val="0"/>
          <w:numId w:val="0"/>
        </w:numPr>
        <w:ind w:left="0" w:right="-92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重视培养我院艺术人才，让他们在学习中实践，实践中锻炼，压担子。在导演、作曲、武打设计等方面充分发挥和展示他们的艺术才华，贡献他们的力量。大胆培养新人，让他们承担角色是在舞台上最好的艺术提升。特别是为他们搭建拜师收徒的平台。这是尊重艺术，培养人才，传承和弘扬中华优秀传统文化迈出的坚实步伐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firstLine="480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firstLine="448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09:00Z</dcterms:created>
  <dc:creator>User</dc:creator>
  <dc:description/>
  <dc:language>en-US</dc:language>
  <cp:lastModifiedBy>lenovo</cp:lastModifiedBy>
  <cp:lastPrinted>2019-09-04T08:52:00Z</cp:lastPrinted>
  <dcterms:modified xsi:type="dcterms:W3CDTF">2019-09-09T03:56:22Z</dcterms:modified>
  <cp:revision>8</cp:revision>
  <dc:subject/>
  <dc:title>2016年部门单位决算信息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