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附件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阳泉市图书馆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项资金信息公开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专项资金信息公开</w:t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 w:cs="Times New Roman"/>
          <w:kern w:val="0"/>
          <w:sz w:val="28"/>
          <w:szCs w:val="28"/>
        </w:rPr>
      </w:pPr>
      <w:r>
        <w:rPr>
          <w:rFonts w:eastAsia="楷体_GB2312;楷体" w:cs="仿宋" w:ascii="楷体_GB2312;楷体" w:hAnsi="楷体_GB2312;楷体"/>
          <w:b/>
          <w:sz w:val="30"/>
          <w:szCs w:val="30"/>
          <w:lang w:val="en-US" w:eastAsia="zh-CN"/>
        </w:rPr>
        <w:t>1</w:t>
      </w:r>
      <w:r>
        <w:rPr>
          <w:rFonts w:ascii="楷体_GB2312;楷体" w:hAnsi="楷体_GB2312;楷体" w:cs="仿宋" w:eastAsia="楷体_GB2312;楷体"/>
          <w:b/>
          <w:sz w:val="30"/>
          <w:szCs w:val="30"/>
          <w:lang w:val="en-US" w:eastAsia="zh-CN"/>
        </w:rPr>
        <w:t>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阳泉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图书馆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“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图书购置费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”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《中华人民共和国公共图书馆法》、《中华人民共和国公共文化服务保障法》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对购入图书严格执行政府采购相关制度，做好图书入馆验收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阳财预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〕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文件批复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阳泉市图书馆图书购置费专项资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0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万元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根据文化和旅游部《“十四五”公共文化服务体系建设规划》主要指标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项目内容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计划购置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</w:rPr>
        <w:t>2022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年出版发行的图书和订购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</w:rPr>
        <w:t>2023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年报纸期刊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单位先申报政府采购计划，报请主管局审批同意后，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按照政府采购制度进行采购流程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已分配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2"/>
        <w:rPr>
          <w:rFonts w:ascii="楷体_GB2312;楷体" w:hAnsi="楷体_GB2312;楷体" w:eastAsia="楷体_GB2312;楷体" w:cs="Times New Roman"/>
          <w:kern w:val="0"/>
          <w:sz w:val="28"/>
          <w:szCs w:val="28"/>
          <w:lang w:eastAsia="zh-CN"/>
        </w:rPr>
      </w:pPr>
      <w:r>
        <w:rPr>
          <w:rFonts w:eastAsia="楷体_GB2312;楷体" w:cs="仿宋" w:ascii="楷体_GB2312;楷体" w:hAnsi="楷体_GB2312;楷体"/>
          <w:b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仿宋" w:eastAsia="楷体_GB2312;楷体"/>
          <w:b/>
          <w:sz w:val="30"/>
          <w:szCs w:val="30"/>
          <w:lang w:val="en-US" w:eastAsia="zh-CN"/>
        </w:rPr>
        <w:t>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阳泉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图书馆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“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临时人员劳务费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”专项资金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《中华人民共和国公共图书馆法》，《中华人民共和国公共文化服务保障法》，《公共图书馆服务规范标准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根据《中华人民共和国公共图书馆法》，《中华人民共和国公共文化服务保障法》，《公共图书馆服务规范标准》，充分保障职工基本权益，保证公共文化设施图书馆正常开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阳财预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〕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文件批复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阳泉市图书馆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临时人员劳务费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专项资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44.55</w:t>
      </w:r>
      <w:r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  <w:t>万元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，全部为一般公共预算财政拨款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根据《公共图书馆服务规范标准》阳泉市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140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万人口，每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.5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万人应配备图书管理人员一名，发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33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名图书馆临时人员劳务费，公共图书馆服务规范标准，每年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44.55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已分配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2"/>
        <w:rPr>
          <w:rFonts w:ascii="楷体_GB2312;楷体" w:hAnsi="楷体_GB2312;楷体" w:eastAsia="楷体_GB2312;楷体" w:cs="Times New Roman"/>
          <w:kern w:val="0"/>
          <w:sz w:val="28"/>
          <w:szCs w:val="28"/>
          <w:lang w:eastAsia="zh-CN"/>
        </w:rPr>
      </w:pPr>
      <w:r>
        <w:rPr>
          <w:rFonts w:eastAsia="楷体_GB2312;楷体" w:cs="仿宋" w:ascii="楷体_GB2312;楷体" w:hAnsi="楷体_GB2312;楷体"/>
          <w:b/>
          <w:sz w:val="30"/>
          <w:szCs w:val="30"/>
          <w:lang w:val="en-US" w:eastAsia="zh-CN"/>
        </w:rPr>
        <w:t>3</w:t>
      </w:r>
      <w:r>
        <w:rPr>
          <w:rFonts w:ascii="楷体_GB2312;楷体" w:hAnsi="楷体_GB2312;楷体" w:cs="仿宋" w:eastAsia="楷体_GB2312;楷体"/>
          <w:b/>
          <w:sz w:val="30"/>
          <w:szCs w:val="30"/>
          <w:lang w:val="en-US" w:eastAsia="zh-CN"/>
        </w:rPr>
        <w:t>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阳泉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图书馆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“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三馆”免费开放配套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专项资金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《中华人民共和国公共图书馆法》，《中华人民共和国公共文化服务保障法》，山西省财政厅、文化厅《关于加强山西省美术馆、公共图书馆、文化馆（站）免费开放保障工作的通知》（晋财教〔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011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〕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23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根据《中华人民共和国公共图书馆法》，《中华人民共和国公共文化服务保障法》，山西省财政厅、文化厅《关于加强山西省美术馆、公共图书馆、文化馆（站）免费开放保障工作的通知》（晋财教〔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011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〕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23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号）文件，保证公共文化设施图书馆正常开放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批复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阳泉市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图书馆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“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三馆”免费开放配套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</w:rPr>
        <w:t>专项资金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万元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，全部为一般公共预算财政拨款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楷体_GB2312;楷体" w:hAnsi="楷体_GB2312;楷体" w:eastAsia="楷体_GB2312;楷体" w:cs="Times New Roman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2022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年计划举办全民阅读活动次数约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次，国家、省、市级免费开放展览约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场，图书防盗设备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套，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LED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宣传展示屏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台。以公共文化场馆免费开放为契机，通过不断加大财政投入、不断拓展公共文化服务领域，建立长效管理机制，使广大城乡居民享受到更加丰富多彩的公共文化服务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/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val="en-US" w:eastAsia="zh-CN"/>
        </w:rPr>
        <w:t>已分配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left">
    <w:name w:val="f_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5:00Z</dcterms:created>
  <dc:creator>czj</dc:creator>
  <dc:description/>
  <dc:language>en-US</dc:language>
  <cp:lastModifiedBy>86183</cp:lastModifiedBy>
  <cp:lastPrinted>2022-03-16T15:41:00Z</cp:lastPrinted>
  <dcterms:modified xsi:type="dcterms:W3CDTF">2022-03-16T09:39:44Z</dcterms:modified>
  <cp:revision>435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EAA3BE0D14BFD9C2D845FC4BBBA77</vt:lpwstr>
  </property>
  <property fmtid="{D5CDD505-2E9C-101B-9397-08002B2CF9AE}" pid="3" name="KSOProductBuildVer">
    <vt:lpwstr>2052-11.1.0.11365</vt:lpwstr>
  </property>
</Properties>
</file>