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阳泉市文化艺术学校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  <w:t>201</w:t>
      </w:r>
      <w:r>
        <w:rPr>
          <w:rFonts w:eastAsia="黑体" w:cs="宋体" w:ascii="黑体" w:hAnsi="黑体"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年预算公开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阳泉市文化艺术学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概况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一）主要职能：我校是阳泉市唯一的一所中等艺术专业学校，多年来培养了音乐、舞蹈、美术、群众文化、戏剧等中专学历艺术人才，促进了文化艺术事业大发展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主要工作任务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全面加强党的组织建设和党风廉政工作，努力营造风清气正的良好校园氛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创新思路、破解难题，开创教学改革新局面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做好行政后勤服务工作，把安全责任扛在肩上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群策群力做好招生工作，完成招生任务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加强劳动纪律管理，将纪律挺在前面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搭建创新、宣传平台，争取社会广泛认可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完成上级交办的其它任务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阳泉市文化艺术学校预算安排情况说明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一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收入预算总体安排情况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及与上年增减变化原因说明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73.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6.3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其中，一般公共财政预算资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55.0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7.84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原因是职工增加工资；纳入专户管理的资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8.54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增加原因是上年纳入专户管理的剩余资金，安排在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预算使用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支出预算总体安排情况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及与上年增减变化原因说明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3.5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按支出功能分类，包括中专教育支出 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53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4.29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原因是职工工资和纳入专户管理的资金增加；社会保障和就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8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0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原因是职工社会保障缴费基数增长；医疗卫生与计划生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.7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19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一般公共服务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8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按支出经济分类，工资福利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02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9.45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主要原因增加了职工公积金缴费经费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8.96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8.49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原因是上年纳入专户管理的剩余资金安排在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预算使用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.4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1.56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，原因是退休职工不在财政开资，全部在养老保险中心开资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三）一般公共预算资金支出安排情况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部门预算中，一般公共预算资金安排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55.0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按支出功能分类，包括中专教育支出 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35.4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人员经费、日常公用经费及项目经费的支出；医疗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卫生与计划生育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职工的医疗保险缴费支出；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.0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职工的养老保险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缴费支出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一般公共服务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8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按支出用途分类，分基本支出和项目支出，其中基本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45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包括工资福利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02.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商品和服务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0.5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对个人家庭补助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2.4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.8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四）政府性基金支出预算情况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三、专项资金信息公开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预算安排精准扶贫驻村干部工作经费及生活补贴专项经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.8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用于第一书记和驻村队员生活补贴和工作经费支出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四、其他重要事项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经费安排情况及增减变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化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原因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财政预算安排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经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减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0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我单位没有公务用车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务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用车运行维护费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继续厉行节约反对浪费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做到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”经费只减不增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政府采购信息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我单位年初无政府采购预算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国有资产占有使用情况：我单位没有车辆，房屋面积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57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平方米，房屋金额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18.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四）预算绩效情况：良好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五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预算公开管理文件：严格执行主管局转发的《阳泉市财政局关于进一步做好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市级部门单位预算信息公开工作的通知》文件精神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阳泉市文化艺术学校预算信息公开表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（后附明细）。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1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部门收支总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2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部门收入总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3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部门支出总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4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财政拨款收支总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5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一般公共预算支出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6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一般公共预算安排的基本支出分经济科目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7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性基金预算支出表（无政府性基金预算）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8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一般公共预算“三公”经费预算表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(9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政府采购预算表（无政府采购项目）</w:t>
      </w:r>
    </w:p>
    <w:p>
      <w:pPr>
        <w:pStyle w:val="Normal"/>
        <w:widowControl/>
        <w:snapToGrid w:val="false"/>
        <w:ind w:firstLine="48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left">
    <w:name w:val="f_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48:00Z</dcterms:created>
  <dc:creator>czj</dc:creator>
  <dc:description/>
  <dc:language>en-US</dc:language>
  <cp:lastModifiedBy>Lenovo</cp:lastModifiedBy>
  <cp:lastPrinted>2017-03-28T17:04:00Z</cp:lastPrinted>
  <dcterms:modified xsi:type="dcterms:W3CDTF">2018-04-20T03:32:00Z</dcterms:modified>
  <cp:revision>83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